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рыповский городской Совет депута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ород Шарыпово Красноярского края        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орода за 2013 год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отчет об исполнении бюджета города за 2013 год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полнение бюджета города по доходам в сумме 1 345 392,8 тыс.рублей и расходам в сумме  1 298 718,3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полнение бюджета города с профицитом в сумме 46 674, 5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 источникам внутреннего финансирования профицита бюджета города за 2013 год в сумме 46 674,5 тыс.рублей со знаком плю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Утвердить отчет об исполнении бюджета города за 2013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ов бюджета гор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ов бюджета города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ов финансирования дефицита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ругие показатели согласно приложениям 7- 10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а Шарыпово, </w:t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Шарыповского</w:t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городского Совета депутатов                                                  А.П.Асан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12:00Z</dcterms:created>
  <dc:creator>админ</dc:creator>
  <dc:description/>
  <cp:keywords/>
  <dc:language>en-US</dc:language>
  <cp:lastModifiedBy>RePack by SPecialiST</cp:lastModifiedBy>
  <cp:lastPrinted>2014-03-17T10:50:00Z</cp:lastPrinted>
  <dcterms:modified xsi:type="dcterms:W3CDTF">2014-04-17T06:43:00Z</dcterms:modified>
  <cp:revision>98</cp:revision>
  <dc:subject/>
  <dc:title>Шарыповский городской Совет </dc:title>
</cp:coreProperties>
</file>